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yerisc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lius-Maximilians-Universitä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ürzbur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rste Staatsprüfung für ein Lehramt an Gymnasien in Bayern,  Frühjahr 2004/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riftliche Hausarbe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ma : „PAKMA/VisEdit- Handbuch für Version ab 2002, gegliedert in HTML-Hilfedateien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Eingereicht von : </w:t>
        <w:tab/>
        <w:t>Nicolas Görner</w:t>
        <w:tab/>
        <w:t xml:space="preserve">Fach : </w:t>
        <w:tab/>
        <w:t xml:space="preserve">     Physik Didakti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ingereicht am :</w:t>
        <w:tab/>
        <w:t xml:space="preserve"> 4.10.2004</w:t>
        <w:tab/>
        <w:tab/>
        <w:t>Dozent :  Prof. Dr. D. Heu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9:00:00Z</dcterms:created>
  <dc:creator>Görner Nicolas</dc:creator>
  <dc:description/>
  <dc:language>en-US</dc:language>
  <cp:lastModifiedBy>Görner Nicolas</cp:lastModifiedBy>
  <cp:lastPrinted>2004-09-30T04:28:00Z</cp:lastPrinted>
  <dcterms:modified xsi:type="dcterms:W3CDTF">2004-09-30T02:30:00Z</dcterms:modified>
  <cp:revision>4</cp:revision>
  <dc:subject/>
  <dc:title>Bayerische</dc:title>
</cp:coreProperties>
</file>